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4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«25»  сентября   2019 года                                                                 № 114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cs="Arial" w:ascii="Arial" w:hAnsi="Arial"/>
          <w:b/>
          <w:sz w:val="28"/>
          <w:szCs w:val="28"/>
        </w:rPr>
        <w:t>74 от 26.12.2018г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6.12.2018 № 144-ОЗ «Об областном бюджете на 2019 год и плановый период 2020  и  2021 годов» (с изменениями, внесенными Законом Свердловской области от 04.06.2019 № 44-ОЗ, 02.08.2019 № 56-ОЗ), решения Думы муниципального образования Байкаловский муниципальный район  от 26 декабря 2018 года № 166 «О бюджете муниципального образования Байкаловский муниципальный район на 2019 год и плановый период 2020 и 2021 годов» с изменениями, внесенными решением Думы муниципального образования Байкаловский  муниципальный район № 175 от 06 марта 2019 года, № 188 от 29.05.2019 года, № 206    от 25 сентября 2019 года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.ноября 2017 года №19 Дума Краснополянского сельского поселения</w:t>
      </w:r>
    </w:p>
    <w:p>
      <w:pPr>
        <w:pStyle w:val="TextBody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 Краснополянского  сельского поселения от 26 декабря 2018 года № 74 «О бюджете муниципального образования Краснополянское сельское поселение на 2019 год и плановый период 2020 и 2021 годов» (печатное средство «Информационный вестник Краснополянского сельского поселения»»  за № 11, от 18.01.2019г.) с изменениями, внесенными Решением Думы Краснополянского сельского поселения от 22 марта 2019 года № 91, от 26 июня 2019 года №107 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left="56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68 233,7 тысяч рублей, в том числе объем межбюджетных трансфертов, получаемых из других бюджетов, в сумме 51027,8 тысяч рублей, на 2019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 расходов муниципального бюджета: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70 538,2 тысяч рублей на 2019 год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 304,5 тысяч рублей на 2019 год»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Подпункт 1 пункта 6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9 050,4  тысяч рублей, в том числе за счет акцизов на нефтепродукты 11308,0 тысяч рублей, за счет межбюджетных трансфертов, предоставленных из бюджета муниципального района 1 460,0 тысяч рублей, за счет остальных налоговых и неналоговых доходов 6 282,4 тысяч рублей, на 2019 год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4, 5, 6, 10 изложить в следующей редакции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Настоящее решение вступает в силу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 Контроль над выполнением данного решения возложить на постоянную комиссию по экономической 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5» сентября 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        Л.А.Федо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5» сентября 2019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9-09-26T10:19:00Z</cp:lastPrinted>
  <dcterms:modified xsi:type="dcterms:W3CDTF">2019-09-26T05:19:00Z</dcterms:modified>
  <cp:revision>267</cp:revision>
  <dc:subject/>
  <dc:title/>
</cp:coreProperties>
</file>